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0178657"/>
            <w:bookmarkStart w:id="1" w:name="__Fieldmark__0_300178657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0178657"/>
            <w:bookmarkStart w:id="3" w:name="__Fieldmark__1_30017865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